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 </w:t>
      </w:r>
      <w:r>
        <w:rPr>
          <w:rFonts w:cs="ArialUpR" w:ascii="ArialUpR" w:hAnsi="ArialUpR"/>
          <w:b/>
          <w:u w:val="single"/>
        </w:rPr>
        <w:t>A V I Z A 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DIREC|IA ECONOMIC~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Nr. 5307 din 20 iulie 2004                                                  Ion C[l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708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ctificarea Bugetului propriu al jude\ului  V@lcea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 5306  din 20.07.2004 se propune aprobarea rectific`rii Bugetului propriu al jude\ului  V@lcea, pe anul 2004</w:t>
            </w:r>
          </w:p>
        </w:tc>
      </w:tr>
    </w:tbl>
    <w:p>
      <w:pPr>
        <w:pStyle w:val="TextBodyIndent"/>
        <w:spacing w:lineRule="auto" w:line="360"/>
        <w:rPr>
          <w:rFonts w:ascii="ArialUpR" w:hAnsi="ArialUpR" w:cs="ArialUpR"/>
        </w:rPr>
      </w:pPr>
      <w:r>
        <w:rPr>
          <w:rFonts w:cs="ArialUpR" w:ascii="ArialUpR" w:hAnsi="ArialUpR"/>
        </w:rPr>
        <w:t>Propunerea de  rectificare a Bugetului propriu al jude\ului  ]i a Listei obiectivelor  de investi\ii ale Consiliului Jude\ean V@lcea, pe anul 2004, prezentat` [n anexele A, B1, B2, B3 , B4, C ]i C1 este [n conformitate cu prevederile articolului 15 alin.(2)  din OUG nr. 45/2003 privind finan\ele publice locale, aprobat` prin Legea nr. 108/2004 ]i se [ntemeiaz` pe considerentul asigur`rii fondurilor [n vederea desf`]ur`rii [n bune condi\ii a activit`\ii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, propunem aprobarea proiectului de hot`r@re privind rectificarea Bugetului propriu al jude\ului V@lcea, pe anul 2004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}EF SERVICIU BUGET, CONTAB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- Constantin Predescu 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V/MD/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Nr. 5306   din 20.07. 2004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ctificarea Bugetului propriu al jude\ului  V@lcea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Hot`r@rea Consiliului Jude\ean V@lcea nr. 57  din 27 mai 2004, a fost aprobat` rectificarea Bugetului propriu al jude\ului V@lcea, pe anul 2004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necesitatea efectu`rii  unor modific`ri [n Bugetul propriu al jude\ului V@lcea, propunem urm`toarel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I.</w:t>
      </w:r>
      <w:r>
        <w:rPr>
          <w:rFonts w:cs="ArialUpR" w:ascii="ArialUpR" w:hAnsi="ArialUpR"/>
        </w:rPr>
        <w:t xml:space="preserve"> Diminuarea veniturilor totale cu suma de 1.979.837 mii lei, din care 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1.- Venituri proprii:                                          = + 1.900.000 mii lei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a aceast` categorie de venituri se propune majorarea impozitului pe profit de la regiile autonome ]i societ`\ile comerciale de sub autoritatea Consiliului Jude\ean V@lcea cu suma de 1.900.000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2.-Sume alocate de Consiliul Jude\ean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echilibrarea bugetelor locale</w:t>
        <w:tab/>
        <w:t xml:space="preserve">      =     - 4.000.000 mii lei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3.-Dona\ii ]i sponsoriz`ri                               =     +    120.163 mii lei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II</w:t>
      </w:r>
      <w:r>
        <w:rPr>
          <w:rFonts w:cs="ArialUpR" w:ascii="ArialUpR" w:hAnsi="ArialUpR"/>
        </w:rPr>
        <w:t>. Concomitent se diminueaz` ]i cheltuielile totale cu suma de 1.979.837 mii lei, dup` cum urmeaz`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1. Capitolul 51.02.05 “Autorit`\i publice” (Aparat propriu)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in referatul nr. 5054 din 13 .07. 2004 al Direc\iei Administra\ie Local` se propune  achizi\ionarea unui mijloc de transport [n vederea [nlocuirii autoturismului  DAEWOO  CIELO cu num`rul de [nmatriculare VL 02 JUD, ca urmare a faptului c` acesta nu mai prezint` siguran\` [n circula\ie datorit` sl`birii structurii de rezisten\` a caroseriei ]i num`rului mare de kilometri efectua\i, fiind propus de c`tre comisia tehnic` de verificare ]i recep\ie a repara\iilor la autoturismele din dotarea institu\iei  pentru scoaterea din func\iune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De asemenea, se impune ]i achizi\ionarea unui mijloc de transport marf`, av@nd [n vedere urm`toarele considerente: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-reducerea costurilor generate de [nchirierea unor ma]ini pentru transportul materialelor la unit`\ile de sp`l`torie ]i cur`\`torie, c@t ]i pentru transportul la unit`\ile de valorificare, a materialelor rezultate [n urma dezmembr`rii ]i dezafect`rii;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-efectuarea lunar` a aprovizion`rii cu produse de la diver]i furnizori, strict necesar` desf`]ur`rii activit`\ii Consiliului Jude\ea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vederea procur`rii  acestor mijloace de transport precum ]i a complet`rii fondurilor necesare achizi\ion`rii celuilalt autoturism cuprins ini\ial [n lista de dot`ri independente ale Consiliul Jude\ean  V@lcea propunem alocarea sumei de 800.000 mii lei. De asemenea  se propune  renun\area  la  achizi\ionarea unei remorci auto, prev`zut` [n Lista de dot`ri independente ]i redistribuirea sumei alocate acesteia pentru achizi\ionarea celor dou` autoturisme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2. Capitolul 59.02. “Cultur` ]i art`”, Subcapitolul 59.02.03. Biblioteca Jude\ean` “Antim Ivireanul” Rm.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) {n Lista obiectivelor de investi\ii  ale Consiliului Jude\ean V@lcea pe anul 2004, aprobat` ca anex` a bugetului propriu al jude\ului este  cuprins ]i obiectivul de investi\ii  Biblioteca Jude\ean` “Antim Ivireanul”Rm.V@lcea, cu o valoare total` actualizat` la data de 30.03.2004 de 124.155.152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]i Biblioteca Jude\ean` a utilizat integral fondurile alocate de Consiliul Jude\ean V@lcea pe anul 2004 [n sum` de 41.602.325 mii lei pentru decontarea lucr`rilor executate de c`tre SC CONEXVIL SA la obiectivul men\ionat, constructorul a sesizat c` nu au fost decontate lucr`rile  la nivelul  valorii  de 124.155.152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urma verific`rii dispuse de c`tre conducerea Consiliului Jude\ean V@lcea cu privire la cele sesizate, s-a constatat  faptul c` pl`\ile efectuate conform extraselor de cont sunt mai mici cu suma de 866.154 mii lei, fa\` de  valoarea devizului general actualiz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s-a propus alocarea acestei sume din Fondul de rulment al Consiliului jude\ean V@lcea, urm@nd s` se corecteze valorile cuprinse [n Lista obiectivelor de investi\ii la pozi\ia men\ionat`, la coloanele nr.4 ( valoarea  executat` la 31.12.2003), nr.5 ( valoarea r`mas` de executat) ]i nr.10 (alte surse constituite potrivit legii)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b) {n documenta\ia tehnico - economic` a obiectivului de investi\ii Biblioteca Jude\ean` “Antim Ivireanul” Rm.V@lcea a fost prev`zut` ]i achizi\ionarea de mobilier. Datorit` evolu\iei pre\urilor  nu s-a putut achizi\iona  [ntregul mobilier, fiind necesar` procurarea a [nc` 160 rafturi modulare metalic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semenea, mai este necesar` procurarea a 4 vitrine pentru expozi\ie, [n vederea  expunerii c`r\ilor de patrimoniu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scopul asigur`rii complete cu  mobilier, Biblioteca Jude\ean`  solicit` prin Nota de fundamentare nr. 1301/21 mai 2004 alocarea sumei de 1.100.000 mii lei la titlul 20 “Cheltuieli materiale”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 mai sus, propunem alocarea sumei de 1.100.000 mii lei  pentru procurarea  obiectelor de inventar  precizate mai sus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3. CAP.69.02. “ALTE AC|IUNI ECONOMICE”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analiza efectuat` privind nivelul  dob@nzilor r`mase de achitat de c`tre consiliile locale care au contractat  [mprumuturi pentru lucr`rile care se execut` prin Programul SAPARD – M`sura 2.1. ]i a surselor de finan\are r`mase de utilizat pentru plata acestor cheltuieli, a rezultat faptul c` la unele prim`rii, fondurile aprobate ini\ial nu sunt sufici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rmare acestui fapt se propune diminuarea cheltuielilor cu suma de  4.000.000 mii lei de la capitolul men\ionat ]i redistribuirea acesteia la bugetele loc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4</w:t>
      </w:r>
      <w:r>
        <w:rPr>
          <w:rFonts w:cs="ArialUpR" w:ascii="ArialUpR" w:hAnsi="ArialUpR"/>
          <w:b/>
        </w:rPr>
        <w:t xml:space="preserve">. </w:t>
      </w:r>
      <w:r>
        <w:rPr>
          <w:rFonts w:cs="ArialUpR" w:ascii="ArialUpR" w:hAnsi="ArialUpR"/>
        </w:rPr>
        <w:t>CAP. 60.02.ASISTEN|~ SOCIAL~  subcapitolul 60.02.41 Direc\ia Jude\ean` pentru Protec\ia Drepturilor Copilului solicit` rectificarea Bugetului pe anul 2004 cu suma de 120.163 mii lei, fonduri provenite din dona\ii ]i sponsoriz`ri efectuate  de persoane fizice ]i juridice  care au fost [ncasate [n contul Consiliului Jude\ean de “Dona\ii ]i sponsoriz`ri”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.65 alin.2 din OUG nr. 45/2003, privind  finan\ele publice locale, aprobat` prin Legea nr. 108/2004,  fondurile b`ne]ti acordate de persoane fizice ]i juridice pot fi utilizate cu respectarea  destina\iei stabilite de transmi\`t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rmare acestui fapt prin Nota de fundamentare nr. 8261 din 16.07.2004, D.J.P.D.C.V@lcea, solicit` achizi\ionarea unei camere video digitale [n valoare de  30.965 mii lei, diferen\a de 89.198 mii lei  fiind utilizat` la achizi\ionarea de obiecte de inventar de mic` valoare sau de scurt` durat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 aceast` solicitare propunem majorarea cheltuielilor la D.J.P.D.C. V@lcea cu suma de 120.163 mii lei, din care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89.198 mii lei  la cheltuieli materiale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30.965 mii lei la cheltuieli de capital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rectificare a Bugetului propriu al jude\ului V@lcea ]i a Listei  obiectivelor de investi\ii ale Consiliului Jude\ean V@lcea,  pe anul 2004 este prezentat` [n anexele nr.A, B1, B2, B3,B4, C ]i C1 ]i [nlocuiesc anexele corespunz`toare la Hot`r@rile Cosiliului Jude\ean V@lcea nr. 57 din 28.05.2004; nr. 49/30.04.2004 ]i nr. 14/25.03.2004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Av@nd [n vedere considerentele prezentate s-a ini\iat proiectul de hot`r@re pe care [l supunem aprob`rii Consiliului Jude\ean V@lce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 </w:t>
      </w:r>
      <w:r>
        <w:rPr>
          <w:rFonts w:cs="ArialUpR" w:ascii="ArialUpR" w:hAnsi="ArialUpR"/>
          <w:b/>
          <w:u w:val="single"/>
        </w:rPr>
        <w:t>A V I Z A 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DIREC|IA ECONOMIC~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Nr. 3502  din 14.05. 2004                                                   C[lea Ion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708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ctificarea Bugetului propriu al jude\ului  V@lcea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 3501 din 14.05.2004 se propune aprobarea rectific`rii Bugetului propriu al jude\ului  V@lcea, pe anul 2004</w:t>
            </w:r>
          </w:p>
        </w:tc>
      </w:tr>
    </w:tbl>
    <w:p>
      <w:pPr>
        <w:pStyle w:val="TextBodyIndent"/>
        <w:spacing w:lineRule="auto" w:line="360"/>
        <w:rPr>
          <w:rFonts w:ascii="ArialUpR" w:hAnsi="ArialUpR" w:cs="ArialUpR"/>
        </w:rPr>
      </w:pPr>
      <w:r>
        <w:rPr>
          <w:rFonts w:cs="ArialUpR" w:ascii="ArialUpR" w:hAnsi="ArialUpR"/>
        </w:rPr>
        <w:t>Propunerea de  rectificare a Bugetului propriu al jude\ului este [n conformitate cu prevederile articolului 15 alin.(2)  din OUG nr. 45/2003 privind finan\ele publice locale, aprobat` prin Legea nr. 108/2004, ]i se [ntemeiaz` pe considerentul asigur`rii fondurilor [n vederea desf`]ur`rii [n bune condi\ii a activit`\ii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, propunem aprobarea proiectului de hot`r@re privind rectificarea Bugetului propriu al jude\ului V@lcea, pe anul 2004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}EF SERVICIU BUGET, CONTAB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- Constantin Predescu                            Vasilica Mazil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V/MD/1</w:t>
      </w:r>
    </w:p>
    <w:sectPr>
      <w:type w:val="nextPage"/>
      <w:pgSz w:w="12240" w:h="15840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UpR" w:hAnsi="ArialUpR" w:cs="ArialUp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20:00Z</dcterms:created>
  <dc:creator>Daniela</dc:creator>
  <dc:description/>
  <cp:keywords/>
  <dc:language>en-US</dc:language>
  <cp:lastModifiedBy>sorin</cp:lastModifiedBy>
  <cp:lastPrinted>2004-07-22T09:30:00Z</cp:lastPrinted>
  <dcterms:modified xsi:type="dcterms:W3CDTF">2005-04-21T09:10:00Z</dcterms:modified>
  <cp:revision>6</cp:revision>
  <dc:subject/>
  <dc:title>CONSILIUL  JUDE|EAN V^LCEA                                  AVIZAT</dc:title>
</cp:coreProperties>
</file>